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709"/>
        <w:gridCol w:w="1232"/>
        <w:gridCol w:w="2170"/>
        <w:gridCol w:w="3543"/>
      </w:tblGrid>
      <w:tr>
        <w:trPr>
          <w:cantSplit w:val="true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gli affari di giustizia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della Giustizia Penale – Ufficio I</w:t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entr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uscita</w:t>
            </w:r>
          </w:p>
        </w:tc>
      </w:tr>
      <w:tr>
        <w:trPr>
          <w:trHeight w:val="431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ind w:left="57" w:hanging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42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AREA II nr _______</w:t>
              <w:tab/>
            </w:r>
          </w:p>
          <w:p>
            <w:pPr>
              <w:pStyle w:val="P"/>
              <w:spacing w:before="0" w:after="2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AREA II nr _______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lineRule="auto" w:line="36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89230</wp:posOffset>
                      </wp:positionV>
                      <wp:extent cx="14859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95pt,14.9pt" to="132.9pt,1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Numero esposti tratt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113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eastAsia="Sans" w:cs="Sans" w:ascii="Sans" w:hAnsi="Sans"/>
                <w:position w:val="-6"/>
                <w:sz w:val="20"/>
              </w:rPr>
              <w:t xml:space="preserve">     </w: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lineRule="auto" w:line="3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92075</wp:posOffset>
                      </wp:positionV>
                      <wp:extent cx="6350" cy="762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8pt,7.25pt" to="153.25pt,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79070</wp:posOffset>
                      </wp:positionV>
                      <wp:extent cx="19431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4.1pt" to="169.4pt,14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areri su disegni di legg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113" w:hanging="0"/>
              <w:rPr/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</w:t>
            </w:r>
            <w:r>
              <w:rPr>
                <w:rFonts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lineRule="auto" w:line="3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157480</wp:posOffset>
                      </wp:positionV>
                      <wp:extent cx="2514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12.4pt" to="216.95pt,1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risposte interrogazioni parlamentar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113" w:hanging="0"/>
              <w:rPr/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</w:t>
            </w:r>
            <w:r>
              <w:rPr>
                <w:rFonts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lineRule="auto" w:line="3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74625</wp:posOffset>
                      </wp:positionV>
                      <wp:extent cx="2057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3.75pt" to="178.4pt,1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utorizzazioni a proceder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113" w:hanging="0"/>
              <w:rPr/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</w:t>
            </w:r>
            <w:r>
              <w:rPr>
                <w:rFonts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lineRule="auto" w:line="3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85420</wp:posOffset>
                      </wp:positionV>
                      <wp:extent cx="2400300" cy="0"/>
                      <wp:effectExtent l="0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4.6pt" to="203.2pt,1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istanze, ricorsi ispettorato tratt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113" w:hanging="0"/>
              <w:rPr/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</w:t>
            </w:r>
            <w:r>
              <w:rPr>
                <w:rFonts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incontri nazionali tenu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umero incontri internazionali  tenu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113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284" w:top="1527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425</wp:posOffset>
              </wp:positionH>
              <wp:positionV relativeFrom="paragraph">
                <wp:posOffset>-198755</wp:posOffset>
              </wp:positionV>
              <wp:extent cx="5504815" cy="5327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5.65pt;mso-position-vertical-relative:text;margin-left:-7.7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7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567"/>
        </w:tabs>
        <w:ind w:left="567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MMESSI">
    <w:name w:val="COMMESSI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56:00Z</dcterms:created>
  <dc:creator>Colorito Maria</dc:creator>
  <dc:description/>
  <cp:keywords/>
  <dc:language>en-US</dc:language>
  <cp:lastModifiedBy>Riscaldati Maria Rita</cp:lastModifiedBy>
  <cp:lastPrinted>2010-03-10T15:56:00Z</cp:lastPrinted>
  <dcterms:modified xsi:type="dcterms:W3CDTF">2013-01-28T08:46:00Z</dcterms:modified>
  <cp:revision>6</cp:revision>
  <dc:subject/>
  <dc:title>UFFICIO ………………</dc:title>
</cp:coreProperties>
</file>